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sz w:val="28"/>
          <w:szCs w:val="28"/>
          <w:lang w:eastAsia="zh-TW"/>
        </w:rPr>
        <w:t>社団法人札幌青年会議所</w:t>
      </w:r>
      <w:r>
        <w:rPr>
          <w:rFonts w:eastAsia="ＭＳ ゴシック;MS Gothic"/>
          <w:b/>
          <w:sz w:val="28"/>
          <w:szCs w:val="28"/>
        </w:rPr>
        <w:t>　２０１４年度　</w:t>
      </w:r>
      <w:r>
        <w:rPr>
          <w:rFonts w:eastAsia="ＭＳ ゴシック;MS Gothic"/>
          <w:b/>
          <w:sz w:val="28"/>
          <w:szCs w:val="28"/>
          <w:lang w:eastAsia="zh-TW"/>
        </w:rPr>
        <w:t>特別委員会（案）</w:t>
      </w:r>
    </w:p>
    <w:p>
      <w:pPr>
        <w:pStyle w:val="Normal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会員選考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特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員会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名＞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員長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奥山　倫行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中村　悌也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小田　祐司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度　副理事長）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佐々木　和也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）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委　員　海野　祐爾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特別理事）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赤地　勇己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常務理事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会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拡大支援特別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員会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名＞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員長　中村　悌也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奥山　倫行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小田　祐司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佐々木　和也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専務理事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海野　祐爾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特別理事）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赤地　勇己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常務理事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会員審査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特別委員会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名＞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小田　祐司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員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中村　悌也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奥山　倫行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佐々木　和也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専務理事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海野　祐爾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特別理事）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赤地　勇己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常務理事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賞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特別委員会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名＞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佐々木　和也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専務理事）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員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中村　悌也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奥山　倫行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員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　小田　祐司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副理事長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海野　祐爾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特別理事）</w:t>
      </w:r>
    </w:p>
    <w:p>
      <w:pPr>
        <w:pStyle w:val="Normal"/>
        <w:ind w:firstLine="4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委　員　赤地　勇己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（２０１４年度　常務理事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04:00Z</dcterms:created>
  <dc:creator>佐々木 和也</dc:creator>
  <dc:description/>
  <cp:keywords/>
  <dc:language>en-US</dc:language>
  <cp:lastModifiedBy>佐々木 和也</cp:lastModifiedBy>
  <cp:lastPrinted>2013-10-18T10:37:00Z</cp:lastPrinted>
  <dcterms:modified xsi:type="dcterms:W3CDTF">2013-11-25T01:29:00Z</dcterms:modified>
  <cp:revision>16</cp:revision>
  <dc:subject/>
  <dc:title>２００８年度　社団法人札幌青年会議所特別委員会（案）</dc:title>
</cp:coreProperties>
</file>